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4"/>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4"/>
        </w:rPr>
      </w:pPr>
      <w:r>
        <w:rPr>
          <w:rFonts w:cs="Times New Roman" w:ascii="Times New Roman" w:hAnsi="Times New Roman"/>
          <w:b/>
          <w:bCs/>
          <w:sz w:val="24"/>
        </w:rPr>
      </w:r>
    </w:p>
    <w:p>
      <w:pPr>
        <w:pStyle w:val="Normal"/>
        <w:tabs>
          <w:tab w:val="clear" w:pos="720"/>
          <w:tab w:val="center" w:pos="5040" w:leader="none"/>
        </w:tabs>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13-06</w:t>
      </w:r>
    </w:p>
    <w:p>
      <w:pPr>
        <w:pStyle w:val="Normal"/>
        <w:tabs>
          <w:tab w:val="clear" w:pos="720"/>
          <w:tab w:val="center" w:pos="5040" w:leader="none"/>
        </w:tabs>
        <w:rPr>
          <w:rFonts w:ascii="Times New Roman" w:hAnsi="Times New Roman" w:cs="Times New Roman"/>
          <w:sz w:val="24"/>
        </w:rPr>
      </w:pPr>
      <w:r>
        <w:rPr>
          <w:rFonts w:cs="Times New Roman" w:ascii="Times New Roman" w:hAnsi="Times New Roman"/>
          <w:b/>
          <w:bCs/>
          <w:sz w:val="24"/>
        </w:rPr>
        <w:tab/>
        <w:t>(Leasehold Own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lang w:val="en-US" w:eastAsia="en-US"/>
        </w:rPr>
      </w:pPr>
      <w:r>
        <w:rPr>
          <w:rFonts w:cs="Times New Roman" w:ascii="Times New Roman" w:hAnsi="Times New Roman"/>
          <w:b/>
          <w:bCs/>
          <w:sz w:val="24"/>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To be attached to and become a part of </w:t>
      </w:r>
      <w:r>
        <w:rPr>
          <w:rFonts w:cs="Times New Roman" w:ascii="Times New Roman" w:hAnsi="Times New Roman"/>
          <w:b/>
          <w:bCs/>
          <w:sz w:val="22"/>
        </w:rPr>
        <w:t xml:space="preserve">Policy No. </w:t>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MERGEFIELD M_51_Owners_Policy_Prefix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M_51_Owners_Policy_Prefix»</w:t>
      </w:r>
      <w:r>
        <w:rPr>
          <w:sz w:val="22"/>
          <w:b/>
          <w:szCs w:val="22"/>
          <w:bCs/>
          <w:rFonts w:cs="Times New Roman" w:ascii="Times New Roman" w:hAnsi="Times New Roman"/>
        </w:rPr>
        <w:fldChar w:fldCharType="end"/>
      </w: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MERGEFIELD M_52_Owners_Policy_Num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M_52_Owners_Policy_Num»</w:t>
      </w:r>
      <w:r>
        <w:rPr>
          <w:sz w:val="22"/>
          <w:b/>
          <w:szCs w:val="22"/>
          <w:bCs/>
          <w:rFonts w:cs="Times New Roman" w:ascii="Times New Roman" w:hAnsi="Times New Roman"/>
        </w:rPr>
        <w:fldChar w:fldCharType="end"/>
      </w:r>
      <w:r>
        <w:rPr>
          <w:rFonts w:cs="Times New Roman" w:ascii="Times New Roman" w:hAnsi="Times New Roman"/>
          <w:sz w:val="22"/>
          <w:szCs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1.</w:t>
        <w:tab/>
        <w:t>As used in this endorsement, these terms shall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a.  </w:t>
        <w:tab/>
        <w:t>“Evicted” or “Eviction”: (a) the lawful deprivation, in whole or in part, of the right of possession insured by this policy, contrary to the terms of the Lease or (b) the lawful prevention of the use of the Land or the Tenant Leasehold Improvements for the purposes permitted by the Lease, in either case as a result of a matter covered by this policy.</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b. </w:t>
        <w:tab/>
        <w:t xml:space="preserve"> “Lease”: the lease agreement described in Schedule A.</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c.  </w:t>
        <w:tab/>
        <w:t>“Leasehold Estate”: the right of possession for the Lease Term.</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d.  </w:t>
        <w:tab/>
        <w:t>“Lease Term”: the duration of the Leasehold Estate, including any renewal or extended term if a valid option to renew or extend is contained in the Lea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e. </w:t>
        <w:tab/>
        <w:t>“Personal Property”: chattels located on the Land and property that, because of their character and manner of affixation to the Land, can be severed from the Land without causing appreciable damage to themselves or to the Land to which they are affix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f.  </w:t>
        <w:tab/>
        <w:t>“Remaining Lease Term”: the portion of the Lease Term remaining after the Insured has been Evicted as a result of a matter covered by this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g. </w:t>
        <w:tab/>
        <w:t>“Tenant Leasehold Improvements”: Those improvements, including landscaping, required or permitted to be built on the Land by the Lease that have been built at the Insured’s expense or in which the Insured has an interest greater than the right to possession during the Leas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 xml:space="preserve">2.  </w:t>
        <w:tab/>
        <w:t>Valuation of Estate or Interest Insu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If in computing loss or damage it becomes necessary to value the Title as the result of a covered matter that results in an Eviction of the Tenant, then that value shall consist of the value for the Remaining Lease Term of the Leasehold Estate and any Tenant Leasehold Improvements existing on the date of the Eviction.  The Insured Claimant shall have the right to have the Leasehold Estate and the Tenant Leasehold Improvements valued either as a whole or separately.  In either event, this determination of value shall take into account rent no longer required to be paid for the Remaining Lease Te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 xml:space="preserve">3.  </w:t>
        <w:tab/>
        <w:t>Additional items of loss covered by this endors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If the Insured is Evicted, the following items of loss, if applicable, shall be included in computing loss or damage incurred by the Insured, but not to the extent that the same are included in the valuation of the Title.</w:t>
      </w:r>
      <w:r>
        <w:br w:type="page"/>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 xml:space="preserve">a.  </w:t>
        <w:tab/>
        <w:t xml:space="preserve">The reasonable cost of removing and relocating any Personal Property that the Insured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Times New Roman" w:hAnsi="Times New Roman" w:cs="Times New Roman"/>
          <w:sz w:val="24"/>
        </w:rPr>
      </w:pPr>
      <w:r>
        <w:rPr>
          <w:rFonts w:cs="Times New Roman" w:ascii="Times New Roman" w:hAnsi="Times New Roman"/>
          <w:sz w:val="24"/>
        </w:rPr>
        <w:t>has the right to remove and relocate, situated on the Land at the time of Eviction, the cost of transportation of that Personal Property for the initial one hundred miles incurred in connection with the relocation, and the reasonable cost of repairing the Personal Property damaged by reason of the removal and reloca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b.  </w:t>
        <w:tab/>
        <w:t>Rent or damages for use and occupancy of the Land prior to the Eviction that the Insured as owner of the Leasehold Estate may be obligated to pay to any person having paramount title to that of the lessor in the Leas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c.  </w:t>
        <w:tab/>
        <w:t>The amount of rent that, by the terms of the Lease, the Insured must continue to pay to the lessor after Eviction with respect to the portion of the Leasehold Estate and Tenant Leasehold Improvements from which the Insured has been Evict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d.  </w:t>
        <w:tab/>
        <w:t>The fair market value, at the time of the Eviction, of the estate or interest of the Insured in any lease or sublease made by Tenant as lessor of all or part of the Leasehold Estate or the Tenant Leasehold Improvement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 xml:space="preserve">e.  </w:t>
        <w:tab/>
        <w:t>Damages that the Insured is obligated to pay to lessees or sublessees on account of the breach of any lease or sublease made by the Tenant as lessor of all or part of the Leasehold Estate or the Tenant Leasehold Improvements caused by the Eviction</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 xml:space="preserve">f.  </w:t>
        <w:tab/>
        <w:t>Reasonable costs incurred by the Insured to secure a replacement leasehold equivalent to the Leasehold Estate.</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 xml:space="preserve">g.  </w:t>
        <w:tab/>
        <w:t>If Tenant Leasehold Improvements are not substantially completed at the time of Eviction, the actual cost incurred by the Insured, less the salvage value, for the Tenant Leasehold Improvements up to the time of Eviction.  Those costs include costs incurred to obtain land use, zoning, building and occupancy permits, architectural and engineering fees, construction management fees, costs of environmental testing and reviews, and landscaping co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2"/>
          <w:szCs w:val="22"/>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to i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IRBOP Endorsement PA 1130, ALTA Endorsement 13-06 (Leasehold Owner’s)            Revised 4/1/07</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32:00Z</dcterms:created>
  <dc:creator>J Granger</dc:creator>
  <dc:description/>
  <dc:language>en-US</dc:language>
  <cp:lastModifiedBy>J Granger</cp:lastModifiedBy>
  <dcterms:modified xsi:type="dcterms:W3CDTF">2007-04-02T01:54:00Z</dcterms:modified>
  <cp:revision>4</cp:revision>
  <dc:subject/>
  <dc:title/>
</cp:coreProperties>
</file>