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9.2-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Improved Land</w:t>
      </w:r>
      <w:r>
        <w:rPr>
          <w:rFonts w:cs="Times New Roman" w:ascii="Times New Roman" w:hAnsi="Times New Roman"/>
          <w:b/>
          <w:bCs/>
          <w:szCs w:val="20"/>
        </w:rPr>
        <w:t xml:space="preserve"> </w:t>
      </w:r>
      <w:r>
        <w:rPr>
          <w:rFonts w:cs="Times New Roman" w:ascii="Times New Roman" w:hAnsi="Times New Roman"/>
          <w:b/>
          <w:bCs/>
          <w:sz w:val="24"/>
        </w:rPr>
        <w:t>(Restrictions, Encroachments, 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4"/>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The Company insures against loss or damage sustained by the Insured by reas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1.</w:t>
        <w:tab/>
        <w:t>The existence, at Date of Policy, of any of the following unless expressly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a.</w:t>
        <w:tab/>
        <w:t>Present violations on the Land of any enforceable covenants, conditions, or restrictions, or any existing improvements on the Land that violate any building setback lines shown on a plat of subdivision recorded or filed in the Public Record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b.</w:t>
        <w:tab/>
        <w:t xml:space="preserve">Any instrument referred to in Schedule B as containing covenants, conditions, or restrictions on the Land that, in addition, (i) establishes an easement on the Land; (ii) provides for an option to purchase, a right of first refusal, or the prior approval of a future purchaser or occupant; or (iii) provides a right of reentry, possibility of reverter, or right of forfeiture because of violations on the Land of any enforceable covenants, conditions, or restriction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c.</w:t>
        <w:tab/>
        <w:t>Any encroachment of existing improvements located on the Land onto adjoining land, or any encroachment onto the Land of existing improvements located on adjoining l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d.</w:t>
        <w:tab/>
        <w:t>Any encroachment of existing improvements located on the Land onto that portion of the Land subject to any easement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e.</w:t>
        <w:tab/>
        <w:t>Any notices of violation of covenants, conditions, or restrictions relating to environmental protection recorded or filed in the Public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2.</w:t>
        <w:tab/>
        <w:t>Damage to existing build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a.</w:t>
        <w:tab/>
        <w:t>That are located on or encroach upon that portion of the Land subject to any easement  excepted in Schedule B, which damage results from the exercise of the right to maintain the easement for the purpose for which it was granted or reserv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4"/>
        </w:rPr>
      </w:pPr>
      <w:r>
        <w:rPr>
          <w:rFonts w:cs="Times New Roman" w:ascii="Times New Roman" w:hAnsi="Times New Roman"/>
          <w:sz w:val="24"/>
        </w:rPr>
        <w:t>b.</w:t>
        <w:tab/>
        <w:t>Resulting from the future exercise of any right existing at Date of Policy to use the surface of the Land for the extraction or development of minerals excepted from the description of the Land or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sz w:val="24"/>
        </w:rPr>
        <w:t>3</w:t>
      </w:r>
      <w:r>
        <w:rPr>
          <w:rStyle w:val="Quick1"/>
          <w:rFonts w:cs="Times New Roman" w:ascii="Times New Roman" w:hAnsi="Times New Roman"/>
          <w:sz w:val="24"/>
        </w:rPr>
        <w:t>.</w:t>
        <w:tab/>
        <w:t>Any final court order or judgment requiring the removal from any land adjoining the Land of any encroachment, other than fences, landscaping</w:t>
      </w:r>
      <w:r>
        <w:rPr>
          <w:rFonts w:cs="Times New Roman" w:ascii="Times New Roman" w:hAnsi="Times New Roman"/>
          <w:sz w:val="24"/>
        </w:rPr>
        <w:t>,</w:t>
      </w:r>
      <w:r>
        <w:rPr>
          <w:rStyle w:val="Quick1"/>
          <w:rFonts w:cs="Times New Roman" w:ascii="Times New Roman" w:hAnsi="Times New Roman"/>
          <w:sz w:val="24"/>
        </w:rPr>
        <w:t xml:space="preserve"> or driveways,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Quick1"/>
          <w:rFonts w:ascii="Times New Roman" w:hAnsi="Times New Roman" w:cs="Times New Roman"/>
          <w:sz w:val="24"/>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4"/>
        </w:rPr>
      </w:pPr>
      <w:r>
        <w:rPr>
          <w:rFonts w:cs="Times New Roman" w:ascii="Times New Roman" w:hAnsi="Times New Roman"/>
          <w:sz w:val="24"/>
        </w:rPr>
        <w:t>4.</w:t>
        <w:tab/>
        <w:t>Any final court order or judgment denying the right to maintain any existing building on the Land because of any violation of covenants, conditions, or restrictions, or building setback lines shown on a plat of subdivision recorded or filed in the Public Records.</w:t>
      </w:r>
      <w:r>
        <w:br w:type="page"/>
      </w:r>
    </w:p>
    <w:p>
      <w:pPr>
        <w:pStyle w:val="TextBody"/>
        <w:rPr/>
      </w:pPr>
      <w:r>
        <w:rPr/>
        <w:t>Wherever in this endorsement the words “covenants, conditions, or restrictions” appear, they shall not be deemed to refer to or include the terms, covenants, conditions, or limitations contained in an instrument creating a 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As used in paragraphs 1.a. and 4, the words “covenants, conditions, or restrictions” do not include any covenants, conditions, or restrictions (a) relating to obligations of any type to perform maintenance, repair, or remediation on the Land, or (b) pertaining to environmental protection of any kind or nature, including hazardous or toxic matters, conditions, or substances, except to the extent that a notice of a violation or alleged violation affecting the Land has been recorded or filed in the Public Records at Date of Policy and is not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rPr>
      </w:pPr>
      <w:r>
        <w:rPr>
          <w:rFonts w:cs="Times New Roman" w:ascii="Times New Roman" w:hAnsi="Times New Roman"/>
          <w:b/>
          <w:bCs/>
          <w:i/>
          <w:i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rPr>
      </w:pPr>
      <w:r>
        <w:rPr>
          <w:rFonts w:cs="Times New Roman" w:ascii="Times New Roman" w:hAnsi="Times New Roman"/>
          <w:sz w:val="24"/>
        </w:rPr>
        <w:t>TIRBOP Endorsement PA 1032, ALTA Endorsement 9.2-06 (Improved Land (Restrictions, Encroachments, Minerals))</w:t>
        <w:tab/>
        <w:tab/>
        <w:tab/>
        <w:tab/>
        <w:tab/>
        <w:tab/>
        <w:tab/>
        <w:tab/>
        <w:t>4/1/0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Quick1">
    <w:name w:val="Quick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2:47:00Z</dcterms:created>
  <dc:creator>J Granger</dc:creator>
  <dc:description/>
  <dc:language>en-US</dc:language>
  <cp:lastModifiedBy>J Granger</cp:lastModifiedBy>
  <dcterms:modified xsi:type="dcterms:W3CDTF">2007-04-03T01:50:00Z</dcterms:modified>
  <cp:revision>5</cp:revision>
  <dc:subject/>
  <dc:title/>
</cp:coreProperties>
</file>